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. de înregistrare............................</w:t>
      </w:r>
    </w:p>
    <w:p>
      <w:pPr>
        <w:pStyle w:val="Normal"/>
        <w:rPr/>
      </w:pPr>
      <w:r>
        <w:rPr/>
        <w:t>Diriginte: ENE DORIN</w:t>
      </w:r>
    </w:p>
    <w:p>
      <w:pPr>
        <w:pStyle w:val="Normal"/>
        <w:rPr/>
      </w:pPr>
      <w:r>
        <w:rPr/>
        <w:t>Clasa a V-a B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8"/>
        <w:gridCol w:w="1907"/>
        <w:gridCol w:w="1275"/>
        <w:gridCol w:w="851"/>
        <w:gridCol w:w="2126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r. crit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iu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tatea care se va desfășu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ipuri de activităț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pu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dalitatea de organiz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ponsabil/i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8.0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iect limba germana ” Im Theater</w:t>
            </w:r>
            <w:r>
              <w:rPr>
                <w:rFonts w:cs="Calibri"/>
                <w:b/>
                <w:i/>
              </w:rPr>
              <w:t>ˮ</w:t>
            </w:r>
            <w:r>
              <w:rPr>
                <w:b/>
                <w:i/>
              </w:rPr>
              <w:t>(scenetă teatr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ații și comunic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-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elier de lucru cre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dan Laur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tematică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stractiv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ctivitat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reativ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or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-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elier de lucru cre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aconescu Cecili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 aripile poezie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ivitate literar-artistic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or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-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zbatere interactiv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ădescu Ramon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>"Ma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>repede, mai sus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>mai puternic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ctivitati sporti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or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articipare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la jocuri/ concursur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portiv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toica Vior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9.0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>Scrisoare către un priet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ctivitat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literar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or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-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telier de creaț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ădesc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amona</w:t>
            </w:r>
          </w:p>
        </w:tc>
      </w:tr>
      <w:tr>
        <w:trPr>
          <w:trHeight w:val="7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>Să respectăm natu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Activitate de orientare turis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-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rumetie (Pădurea Trival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e Dor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aconescu Cecil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uculescu Monica</w:t>
            </w:r>
          </w:p>
        </w:tc>
      </w:tr>
      <w:tr>
        <w:trPr>
          <w:trHeight w:val="7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>Natura in viziune plastic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tudiu după natur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o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/>
              <w:t>Atelier de pictur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urea Tatiana</w:t>
            </w:r>
          </w:p>
        </w:tc>
      </w:tr>
      <w:tr>
        <w:trPr>
          <w:trHeight w:val="17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>Sănătatea mai presus de toat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Educatie pt sănătate si stil de viață sănăt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oră 17-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Dezbatere, proiecție fil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trică Ancuța</w:t>
            </w:r>
          </w:p>
        </w:tc>
      </w:tr>
      <w:tr>
        <w:trPr>
          <w:trHeight w:val="7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.0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>Călătorie în univ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ctivitate tehnico-științific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or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-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roiecție fil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culescu Monica</w:t>
            </w:r>
          </w:p>
        </w:tc>
      </w:tr>
      <w:tr>
        <w:trPr>
          <w:trHeight w:val="8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 xml:space="preserve">Vizită la Muzeul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>Județe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/>
              <w:t>Activitate cultural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or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-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Vizitarea Muze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Județe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omulu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m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>Călătorie în universul cărțil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/>
              <w:t>Activitate cultural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o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-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Vizită la Biblioteca Județean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ădesc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amona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>De la joc la programa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ctivitate tehnico-științifică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or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-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telier de luc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ra Roxana</w:t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>Vizionare spectacol de oper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/>
              <w:t>Activitate culturală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or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roiecție fil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alenti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ădoi</w:t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>Bucătăria în trecut și astăz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Educatie pt sănătate si stil de viată sănăt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or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-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telier de lucru cre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ucuș Danie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cursiune în literatura englez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/>
              <w:t>Activitate culturală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or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-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elier (vizionare-interpretar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eleașe Simo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eatru școl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ivitate metodico-didactic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or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-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elier (vizionare-interpret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ădescu Ramo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>"Sănătate prin joc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Activități sporti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or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-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articipare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la jocuri/ concursur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portiv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ica Vior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>Cu rigla și compasu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ctivitate tehnico-științific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or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-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/>
              <w:t>Atelier de lucru cre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aconesc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cil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 xml:space="preserve">Să cunoaște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>valorile spirituale ale neamului românes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/>
              <w:t>Activitate culturală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or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Vizită la biserică (Expo-Par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e Dor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0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>Creativitatea-atribut um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ctivitate tehnico-științific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or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-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/>
              <w:t>Atelier de lucru cre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aconesc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cil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>Să ne cunoaștem coleg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Activitate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ecreativ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Carnaval (organizat în sala de spor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e Dor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ădescu Ramo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leașe Simona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ro-RO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9525</wp:posOffset>
          </wp:positionV>
          <wp:extent cx="685800" cy="816610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816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43500</wp:posOffset>
          </wp:positionH>
          <wp:positionV relativeFrom="paragraph">
            <wp:posOffset>8890</wp:posOffset>
          </wp:positionV>
          <wp:extent cx="914400" cy="800100"/>
          <wp:effectExtent l="0" t="0" r="0" b="0"/>
          <wp:wrapNone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ro-RO"/>
      </w:rPr>
      <w:t>ROMÂNIA</w:t>
    </w:r>
  </w:p>
  <w:p>
    <w:pPr>
      <w:pStyle w:val="Header"/>
      <w:jc w:val="center"/>
      <w:rPr>
        <w:b/>
        <w:b/>
        <w:lang w:val="ro-RO"/>
      </w:rPr>
    </w:pPr>
    <w:r>
      <w:rPr>
        <w:b/>
        <w:lang w:val="ro-RO"/>
      </w:rPr>
      <w:t>MINISTERUL EDUCAŢIEI ŞI CERCETĂRII ŞTIINŢIFICE</w:t>
    </w:r>
  </w:p>
  <w:p>
    <w:pPr>
      <w:pStyle w:val="Header"/>
      <w:jc w:val="center"/>
      <w:rPr>
        <w:b/>
        <w:b/>
        <w:lang w:val="ro-RO"/>
      </w:rPr>
    </w:pPr>
    <w:r>
      <w:rPr>
        <w:b/>
        <w:lang w:val="ro-RO"/>
      </w:rPr>
      <w:t>ŞCOALA GIMNAZIALĂ ,,MARIN PREDA,,</w:t>
    </w:r>
  </w:p>
  <w:p>
    <w:pPr>
      <w:pStyle w:val="Header"/>
      <w:pBdr>
        <w:bottom w:val="single" w:sz="12" w:space="1" w:color="000000"/>
      </w:pBdr>
      <w:jc w:val="center"/>
      <w:rPr>
        <w:b/>
        <w:b/>
        <w:lang w:val="ro-RO"/>
      </w:rPr>
    </w:pPr>
    <w:r>
      <w:rPr>
        <w:b/>
        <w:lang w:val="ro-RO"/>
      </w:rPr>
      <w:t>MUNICIPIUL PITEŞTI, JUDEŢUL ARGEŞ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40:00Z</dcterms:created>
  <dc:creator>Vasilescu Maria-Ramona</dc:creator>
  <dc:description/>
  <dc:language>en-US</dc:language>
  <cp:lastModifiedBy>Director</cp:lastModifiedBy>
  <cp:lastPrinted>2016-04-15T10:40:00Z</cp:lastPrinted>
  <dcterms:modified xsi:type="dcterms:W3CDTF">2016-04-15T07:40:00Z</dcterms:modified>
  <cp:revision>2</cp:revision>
  <dc:subject/>
  <dc:title/>
</cp:coreProperties>
</file>